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P I S  P R Z E D M I O T U 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pl-PL"/>
        </w:rPr>
      </w:r>
    </w:p>
    <w:p>
      <w:pPr>
        <w:pStyle w:val="TextBody"/>
        <w:spacing w:lineRule="auto" w:line="288"/>
        <w:rPr/>
      </w:pPr>
      <w:r>
        <w:rPr>
          <w:b/>
          <w:sz w:val="20"/>
        </w:rPr>
        <w:t>Pakiet II</w:t>
      </w:r>
      <w:r>
        <w:rPr>
          <w:sz w:val="20"/>
        </w:rPr>
        <w:t>: usługa sprzątania obiektów Delegatur i Punktów Obsługi Klienta Śląskiego OW NFZ, zgodnie z wymogami określonymi w SIWZ, w tym zgodnie z  niniejszym formularzem oraz wzorem umowy.</w:t>
      </w:r>
    </w:p>
    <w:p>
      <w:pPr>
        <w:pStyle w:val="TextBody"/>
        <w:spacing w:lineRule="auto" w:line="288"/>
        <w:rPr/>
      </w:pPr>
      <w:r>
        <w:rPr>
          <w:sz w:val="20"/>
        </w:rPr>
        <w:t>Sprzątanie winno odbywać się:</w:t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  <w:t>- sprzątanie Delegatur - od poniedziałku do piątku w godz. 7.00 do godz. 19.00;</w:t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  <w:t>- sprzątanie Punktów Obsługi Klienta - od poniedziałku do piątku w godz. 8.00 do godz. 16.00.</w:t>
      </w:r>
    </w:p>
    <w:p>
      <w:pPr>
        <w:pStyle w:val="TextBody"/>
        <w:spacing w:lineRule="auto" w:line="28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288"/>
        <w:rPr/>
      </w:pPr>
      <w:r>
        <w:rPr>
          <w:sz w:val="20"/>
        </w:rPr>
        <w:t>Adresy obiektów/lokalizacji objętych sprzątaniem w pakiecie II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>
          <w:sz w:val="20"/>
        </w:rPr>
      </w:pPr>
      <w:r>
        <w:rPr>
          <w:sz w:val="20"/>
        </w:rPr>
        <w:t>Bielsko Biała, ul. Karpacka 24 (delegatura)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>
          <w:sz w:val="20"/>
        </w:rPr>
      </w:pPr>
      <w:r>
        <w:rPr>
          <w:sz w:val="20"/>
        </w:rPr>
        <w:t>Częstochowa, ul. Czartoryskiego 28 (delegatura)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>Piekary Śląskie, ul. Kościuszki 22 (delegatura)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>
          <w:sz w:val="20"/>
        </w:rPr>
      </w:pPr>
      <w:r>
        <w:rPr>
          <w:sz w:val="20"/>
        </w:rPr>
        <w:t>Rybnik, ul. 3 Maja 29 (delegatura)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>
          <w:sz w:val="20"/>
        </w:rPr>
      </w:pPr>
      <w:r>
        <w:rPr>
          <w:sz w:val="20"/>
        </w:rPr>
        <w:t>Punkt  Obsługi Klienta w Chorzowie, ul. Katowicka 105, Chorzów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>Punkt  Obsługi Klienta  w Dąbrowie Górniczej, ul. Kardynała Stefana Wyszyńskiego 1, Dąbrowa Górnicza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>Punkt  Obsługi Klienta  w Gliwicach, ul. Wincentego Pola 7, Gliwice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>Punkt  Obsługi Klienta w Kłobucku, ul. 11 Listopada 5a, Kłobuck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>Punkt  Obsługi Klienta  w Sosnowcu, ul. Modrzejowska 32A, Sosnowiec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 xml:space="preserve">Punkt  Obsługi Klienta w Zabrzu, ul. Ślęczka 20, Zabrze,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>
          <w:sz w:val="20"/>
        </w:rPr>
      </w:pPr>
      <w:r>
        <w:rPr>
          <w:sz w:val="20"/>
        </w:rPr>
        <w:t>Punkt  Obsługi Klienta w Żywcu, al. Piłsudskiego 50, Żywiec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288"/>
        <w:ind w:left="720" w:hanging="0"/>
        <w:rPr>
          <w:b/>
          <w:b/>
          <w:sz w:val="20"/>
        </w:rPr>
      </w:pPr>
      <w:r>
        <w:rPr>
          <w:b/>
          <w:sz w:val="20"/>
        </w:rPr>
        <w:t>Opcjonalnie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>
          <w:sz w:val="20"/>
        </w:rPr>
      </w:pPr>
      <w:r>
        <w:rPr>
          <w:sz w:val="20"/>
        </w:rPr>
        <w:t>Punkt Obsługi Klienta w Jastrzębiu - Zdroju, ul. Harcerska 9, Jastrzębie - Zdrój</w:t>
      </w:r>
    </w:p>
    <w:p>
      <w:pPr>
        <w:pStyle w:val="TextBody"/>
        <w:spacing w:lineRule="auto" w:line="288"/>
        <w:ind w:left="360" w:hanging="0"/>
        <w:rPr/>
      </w:pPr>
      <w:r>
        <w:rPr>
          <w:i/>
          <w:sz w:val="20"/>
        </w:rPr>
        <w:t>(Informacja w zakresie terminu rozpoczęcia realizacji usługi lub nieuruchamiania usługi w POK                            w Jastrzębiu Zdroju zostanie przekazana Wykonawcy w dniu zawarcia umowy).</w:t>
      </w:r>
    </w:p>
    <w:p>
      <w:pPr>
        <w:pStyle w:val="Blockquote"/>
        <w:spacing w:lineRule="auto" w:line="288" w:before="0" w:after="0"/>
        <w:ind w:left="0" w:right="-1" w:hanging="0"/>
        <w:jc w:val="both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Blockquote"/>
        <w:spacing w:lineRule="auto" w:line="288" w:before="0" w:after="0"/>
        <w:ind w:left="0" w:right="-1" w:hanging="0"/>
        <w:jc w:val="both"/>
        <w:rPr>
          <w:sz w:val="20"/>
        </w:rPr>
      </w:pPr>
      <w:r>
        <w:rPr>
          <w:sz w:val="20"/>
        </w:rPr>
        <w:t>/Punkt  Obsługi Klienta – w skrócie POK/</w:t>
      </w:r>
    </w:p>
    <w:p>
      <w:pPr>
        <w:pStyle w:val="Blockquote"/>
        <w:spacing w:lineRule="auto" w:line="288" w:before="0" w:after="0"/>
        <w:ind w:left="0"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zęść A – Zasady ogól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Dotyczy Delegatur i Punktów Obsługi Klien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. Usługi sprzątania w pomieszczeniach biurowych, socjalnych i techniczn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dziennie przez 5 dni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owierzchni biurek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urzanie dywanów i wykładzin podłogow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i mycie kubłów na śmieci, wynoszenie worków ze śmieciami oraz wynoszenie zawartości worków z niszczarek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umywalek oraz baterii kranow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 detergente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arapetów, gablot, klamek oraz powierzchni mebli (szafki, kontenerki, półki, fotele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lerowanie lust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 razy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glazury wokół umywalek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ojemników na mydło w płynie i ręc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miesią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drzwi wejściowych (w tym futryn) do pomieszczeń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szaf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neralne sprzątanie polegające na zamiataniu oraz umyciu podłóg po wysunięciu/odsunięciu szaf, szafek, kontenerków, biurek, krzeseł i innego sprzętu  w sprzątanych  pomieszczeniach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powierzchni lamp oświetleniowych, tam, gdzie jest to możliwe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serwacja podłóg (pastowanie, froterowanie wraz z doczyszczaniem)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krat i wywietrzników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na 3 mies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mrażanie i mycie lodów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. Usługi sprzątania w toalet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przynajmniej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dziennie przez 5 dni w tygodniu: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umywalek i baterii kranowych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podłóg detergentami i środkami dezynfekcyjnymi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sedesów i desek sedesowych detergentami i środkami dezynfekcyjnymi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lerowanie luster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i mycie kubłów, wynoszenie worków ze śmieciami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arapetów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ojemników na mydło w płynie i ręc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drzwi (w tym futryn);</w:t>
      </w:r>
    </w:p>
    <w:p>
      <w:pPr>
        <w:pStyle w:val="Akapitzlist"/>
        <w:numPr>
          <w:ilvl w:val="1"/>
          <w:numId w:val="8"/>
        </w:numPr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glazury detergentem;</w:t>
      </w:r>
    </w:p>
    <w:p>
      <w:pPr>
        <w:pStyle w:val="Akapitzlist"/>
        <w:numPr>
          <w:ilvl w:val="1"/>
          <w:numId w:val="8"/>
        </w:numPr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ścianek dzielących toalet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</w:t>
      </w: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miesią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wywietrzników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lamp oświetleniowych, tam, gdzie jest to możliwe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czyszczanie podłó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III. Usługi sprzątania w ciągach korytarzowych, klatkach schodowych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dzien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 i biegów schodowych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drzwi oddzielających klatki schodowe od ciągów korytarzowych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stolików,  parapetów, dolnych  ram okiennych na klatkach schodowych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i mycie kubłów na śmieci,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noszenie worków ze śmiec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balustrady i płyt zabezpieczających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grzejników, szaf, gablot, klamek, elementów wystających ze ści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miesią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serwacja podłóg (pastowanie, froterowanie lub szorowanie terakoty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neralne sprzątanie (mycie szaf, wysunięcie sprzętów i krzeseł).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V. Usługi sprzątania w pomieszczeniach archiwum oraz w pomieszczeniach gospodarczych (w godzinach  pracy Śląskiego OW NFZ i w obecności pracownika Śląskiego OW NFZ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na 2 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;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parapetów, grzejników, mebli, drzwi;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kubłów na śmieci, wynoszenie worków ze śmiec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V. Usługi sprzątania wykonywane codziennie, na bieżąco, w zależności od aktualnych potrze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 w ciągach komunikacyjnych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yszczenie wind (tam, gdzie są zainstalowane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yszczenie drzwi wejściowych do odpowiednio do budynku i/lub pomieszczenia (ze szczególnym uwzględnieniem elementów oszklonych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rzymanie w czystości schodów umieszczonych na zewnętrz budynku (tam, gdzie są). W okresie zimowym będzie to oznaczało również odśnieżenie schodów prowadzących do budynku (nie mniej niż raz dziennie – w zależności od warunków atmosferycznych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rzymanie  czystości w ciągach komunikacyjnych podczas zmiennych warunków atmosferycznych, wystawienie potykaczy „uwaga śliska podłoga”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próżnianie koszy na śmieci umieszczonych na zewnątrz budynków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anie ręczników papierowych, papierów toaletowych, kostek zapachowych oraz mydła  w pły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VI. Usługi wykonywane 3 razy w okresie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 mycie okien w terminach wskazanych przez Zamawiającego (kwiecień, sierpień, listopad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 pranie dywanów oraz wykładzin dywanowych w terminach wskazanych przez Zamawiając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VII. Usługa akrylowa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w przypadku zgłoszenia takiej potrzeb przez Zamawiającego; na wniosek Zamawiającego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krylowanie do 50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ykładziny podłogowej PCV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z mycie okien należy rozumieć mycie dwustronne całego okna (w tym szyb, ram okiennych, parapetów wewnętrznych i zewnętrzn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wymaga, aby wszystkie okna były myte obustronnie, a więc Wykonawca winien uwzględnić dwukrotność powierzchni okien podanej w pierwszej tabeli w Części B niniejszego formularza, przy czym zewnętrzna powierzchnia okien w poz. 2 wymaga mycia specjalistycznego (brak dostępu z poziomu okna w celu umycia zewnętrznej strony okna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B – Informacje ogólne na temat obiektów (budynków, pomieszczeń) objętych sprzątaniem w pakiecie I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2428"/>
        <w:gridCol w:w="1134"/>
        <w:gridCol w:w="1680"/>
        <w:gridCol w:w="1864"/>
      </w:tblGrid>
      <w:tr>
        <w:trPr>
          <w:trHeight w:val="7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odłoga zmywal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Wykładzina dywan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Glazura terak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odłogi /ścian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Ok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szt. /powierzchnia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Bielsku-Białej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02,0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2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36 m2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w tym okna które można myć tylko od zewnątrz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Dąbrowie Górniczej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0,85 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2 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4,96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Częstochowi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5,00m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5,00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26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86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Piekarach Śląskic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87,9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2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5,60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Rybniku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5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10,00m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39,00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6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11,89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Gliwicac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0,00 m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5,00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8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6,8 m2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Chorzowi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0,00 m2/2,5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4 szt.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,79 m2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Kłobucku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1 szt. /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,48 m2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Zabrzu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5,00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,00 m2 (panele podłogow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7,00 m2/32,0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4 szt. 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,20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1 szt. 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,48 m2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Sosnowcu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8,20 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3 szt. 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5,44 2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Żywiec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5,8 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,77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9 szt. 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Jastrzębie - Zdrój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4,10 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12 szt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1"/>
        <w:gridCol w:w="1679"/>
        <w:gridCol w:w="1440"/>
        <w:gridCol w:w="993"/>
        <w:gridCol w:w="1134"/>
        <w:gridCol w:w="1842"/>
      </w:tblGrid>
      <w:tr>
        <w:trPr>
          <w:trHeight w:val="74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Powierzch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biurowa i socjal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ciągi komunikac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klatki  sch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toale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Pomieszczenia archiwalne + technicz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Bielsku-Białej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3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58,00 m2 PC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72 m2 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0,00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Częstochowi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57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6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Delegatura Piekary Śląsk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112,53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38,46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6,09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,78 t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rakota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Rybnik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430,00 </w:t>
            </w:r>
          </w:p>
          <w:p>
            <w:pPr>
              <w:pStyle w:val="Normal"/>
              <w:spacing w:lineRule="auto" w:line="240" w:before="0" w:after="0"/>
              <w:ind w:left="214" w:hanging="214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55,00 wykładzina                               dywan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275,00  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2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5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0,00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Chorzowi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48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3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Dąbrowie Górniczej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91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9,74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Gliwicac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70,00 -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1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Kłobuck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16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Zabrz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9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Sosnowc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108.2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Żywc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70,03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5,77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Jastrzębiu - Zdrój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4,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0 wykładzina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850"/>
        <w:gridCol w:w="1134"/>
        <w:gridCol w:w="1276"/>
        <w:gridCol w:w="1134"/>
        <w:gridCol w:w="1134"/>
        <w:gridCol w:w="1145"/>
        <w:gridCol w:w="14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toa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umywa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zlewozmy-wa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pojemników na mydł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pisuarów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pojemników na ręcznik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kondygnacji              w budyn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Bielsku-Biał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Częstocho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 nadziemne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Piekarach Śląsk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Rybni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3 nadziem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po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Chorzo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Dąbrowie Górnicz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Gliwic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Kłobuc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Sosnow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Zabr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Żyw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K w Jastrzębiu - Zdró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pl-PL"/>
        </w:rPr>
        <w:t>Liczba sztu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pl-PL"/>
        </w:rPr>
      </w:r>
    </w:p>
    <w:tbl>
      <w:tblPr>
        <w:tblW w:w="9356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276"/>
        <w:gridCol w:w="1276"/>
        <w:gridCol w:w="1417"/>
        <w:gridCol w:w="1417"/>
        <w:gridCol w:w="1276"/>
        <w:gridCol w:w="1843"/>
      </w:tblGrid>
      <w:tr>
        <w:trPr>
          <w:trHeight w:val="6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Delegatura  Bielsko-Biał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Delegatura Częstochow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Delegatura Piekary Śląsk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Delegatura Rybni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K Chorz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K Dąbrowa Górnicza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Biur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Szaf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Krzesł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0</w:t>
            </w:r>
          </w:p>
        </w:tc>
      </w:tr>
      <w:tr>
        <w:trPr>
          <w:trHeight w:val="6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K Gliwi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K Kłobuc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K Sosnowie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K Zab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K Żyw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K Jastrzębie -Zdrój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Biur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Szaf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Krzesł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Kosze na śmie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Rybnik</w:t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0 szt. o pojemności  </w:t>
        <w:tab/>
        <w:tab/>
        <w:t>35  litrów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 szt. o pojemności         </w:t>
        <w:tab/>
        <w:t>10  litrów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 szt. o pojemności         </w:t>
        <w:tab/>
        <w:t>50  litrów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Piekary Śląskie </w:t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2 szt. o pojemności  </w:t>
        <w:tab/>
        <w:tab/>
        <w:t>25  litrów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 szt. o pojemności         </w:t>
        <w:tab/>
        <w:t>10  litrów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 szt. o pojemności         </w:t>
        <w:tab/>
        <w:t>50  litrów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color w:val="1F497D"/>
        </w:rPr>
        <w:t>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Dąbrowa Górnicza</w:t>
        <w:tab/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  szt. o pojemności  </w:t>
        <w:tab/>
        <w:tab/>
        <w:t>35  litrów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 szt. o pojemności        </w:t>
        <w:tab/>
        <w:t>10  litrów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 szt. o pojemności         </w:t>
        <w:tab/>
        <w:t>50 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Częstochowa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 szt. o pojemności  </w:t>
        <w:tab/>
        <w:tab/>
        <w:t>25  litrów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 szt. o pojemności  </w:t>
        <w:tab/>
        <w:tab/>
        <w:t>35  litrów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   szt. o pojemności </w:t>
        <w:tab/>
        <w:tab/>
        <w:t>50 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Gliwi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 szt. o pojemności  </w:t>
        <w:tab/>
        <w:tab/>
        <w:t>35  litró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 szt. o pojemności  </w:t>
        <w:tab/>
        <w:tab/>
        <w:t>15  litró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 szt. o pojemności        </w:t>
        <w:tab/>
        <w:t>50 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Bielsko Biał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 szt. o pojemności  </w:t>
        <w:tab/>
        <w:tab/>
        <w:t>20  litró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1szt. o pojemności  </w:t>
        <w:tab/>
        <w:tab/>
        <w:t>10 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Chorzów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 szt. o pojemności</w:t>
        <w:tab/>
        <w:tab/>
        <w:t>25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Kłobuck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 szt. o pojemności</w:t>
        <w:tab/>
        <w:tab/>
        <w:t>25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Zabrze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 szt. o pojemności  </w:t>
        <w:tab/>
        <w:tab/>
        <w:t>35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Sosnowiec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 szt. o pojemności  </w:t>
        <w:tab/>
        <w:tab/>
        <w:t>35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Żywiec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 szt. o pojemności  </w:t>
        <w:tab/>
        <w:tab/>
        <w:t>35 litrów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Jastrzębie - Zdrój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 szt. o pojemności</w:t>
        <w:tab/>
        <w:tab/>
        <w:t>35 litrów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C – Wykonawca oświadcza i zobowiązuje się, iż będzie realizował zamówienie zgodnie ze wzorem umowy (odpowiednio do pakietu II), w tym Wykonawca oświadcza           i zobowiązuje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okresie realizacji umowy Wykonawca zobowiązuje się zapewnić dodatkowo, na wniosek Zamawiającego, w sumi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ie więcej niż 100 osobogodz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sprzątania pomieszczeń na wypadek zaistnienia okoliczności wymagających dodatkowego sprzątania. Wykorzystanie dodatkowych osobogodzin przez Zamawiającego będzie fakultatywne i będzie zależało od jego bieżących potrzeb. Zamawiający każdorazowo poinformuje Wykonawcę za pośrednictwem poczty elektronicznej na adres e-mail Wykonawcy o zamiarze skorzystania z dodatkowych osobogodzin wskazując datę (lub okres) oraz godziny dodatkowego sprzątania wskazanych pomieszczeń w danym obiekcie, a także rodzaj czynności sprzątania. Wykonawcy nie przysługują żadne roszczenia z tytułu niewykorzystania przez Zamawiającego części lub całości dodatkowych osobogodzin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Przez osobogodzinę należy rozumieć jedną godzinę (60 minut) sprzątania przez jedną osobę sprzątającą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dniu zawarcia umowy Wykonawca </w:t>
      </w:r>
      <w:r>
        <w:rPr>
          <w:rFonts w:cs="Times New Roman" w:ascii="Times New Roman" w:hAnsi="Times New Roman"/>
          <w:sz w:val="20"/>
          <w:szCs w:val="20"/>
        </w:rPr>
        <w:t xml:space="preserve">przedłoży </w:t>
      </w:r>
      <w:r>
        <w:rPr>
          <w:rFonts w:cs="Times New Roman" w:ascii="Times New Roman" w:hAnsi="Times New Roman"/>
          <w:bCs/>
          <w:sz w:val="20"/>
          <w:szCs w:val="20"/>
        </w:rPr>
        <w:t>Zamawiającemu</w:t>
      </w:r>
      <w:r>
        <w:rPr>
          <w:rFonts w:cs="Times New Roman" w:ascii="Times New Roman" w:hAnsi="Times New Roman"/>
          <w:sz w:val="20"/>
          <w:szCs w:val="20"/>
        </w:rPr>
        <w:t xml:space="preserve"> (jednej z osób wskazanych w umowie)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oświadczenie, że prowadzone w trakcie obowiązywania umowy prace na wysokościach będą wykonywane zgodnie z przepisami </w:t>
      </w:r>
      <w:r>
        <w:rPr>
          <w:rFonts w:cs="Times New Roman" w:ascii="Times New Roman" w:hAnsi="Times New Roman"/>
          <w:bCs/>
          <w:sz w:val="20"/>
        </w:rPr>
        <w:t xml:space="preserve">§ </w:t>
      </w:r>
      <w:r>
        <w:rPr>
          <w:rFonts w:cs="Times New Roman" w:ascii="Times New Roman" w:hAnsi="Times New Roman"/>
          <w:bCs/>
          <w:color w:val="000000"/>
          <w:sz w:val="20"/>
        </w:rPr>
        <w:t>105-108 Rozporządzenia Ministra Pracy i Polityki Socjalnej z dnia 26 września 1997 r. w sprawie ogólnych przepisów bezpieczeństwa i higieny pracy (j.t.Dz.U.2003.169.1650 ze zm.).</w:t>
      </w:r>
    </w:p>
    <w:p>
      <w:pPr>
        <w:pStyle w:val="Normal"/>
        <w:numPr>
          <w:ilvl w:val="0"/>
          <w:numId w:val="10"/>
        </w:numPr>
        <w:spacing w:lineRule="auto" w:line="288" w:before="0" w:after="0"/>
        <w:ind w:left="35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Na potrzeby realizacji umowy </w:t>
      </w:r>
      <w:r>
        <w:rPr>
          <w:rFonts w:cs="Times New Roman" w:ascii="Times New Roman" w:hAnsi="Times New Roman"/>
          <w:bCs/>
          <w:sz w:val="20"/>
        </w:rPr>
        <w:t xml:space="preserve">Wykonawca, </w:t>
      </w:r>
      <w:r>
        <w:rPr>
          <w:rFonts w:cs="Times New Roman" w:ascii="Times New Roman" w:hAnsi="Times New Roman"/>
          <w:sz w:val="20"/>
        </w:rPr>
        <w:t xml:space="preserve">obok środków bezpośrednio przeznaczonych do utrzymania czystości obiektów/pomieszczeń, zobowiązuje się w ramach wynagrodzenia umowy na bieżąco zapewniać wszystkie niezbędne środki czystości i artykuły higieniczne (toaletowe), w szczególności: mydło w płynie do pojemników o pojemności 0,75 l , kostki zapachowe do toalet, skuteczne odświeżacze powietrza do toalet, papier toaletowy o średnicy rolki 19 cm (w większości wkładany do pojemników na papier toaletowy), ręczniki papierowe (rolka - przybliżone wymiary: wys. 20 cm, dł. 160 m, śr. 20 cm,                         a w Bielsku-Białej papier składany 23cm x 25cm) oraz umieszczać je w łazienkach, toaletach lub w innych wskazanych przez Zamawiającego pomieszczeniach. </w:t>
      </w:r>
      <w:r>
        <w:rPr>
          <w:rFonts w:cs="Times New Roman" w:ascii="Times New Roman" w:hAnsi="Times New Roman"/>
          <w:bCs/>
          <w:sz w:val="20"/>
        </w:rPr>
        <w:t xml:space="preserve">Wykonawca zobowiązuje się, że wszystkie </w:t>
      </w:r>
      <w:r>
        <w:rPr>
          <w:rFonts w:cs="Times New Roman" w:ascii="Times New Roman" w:hAnsi="Times New Roman"/>
          <w:sz w:val="20"/>
        </w:rPr>
        <w:t xml:space="preserve">środki bezpośrednio przeznaczone do utrzymania czystości obiektów/pomieszczeń, </w:t>
      </w:r>
      <w:r>
        <w:rPr>
          <w:rFonts w:cs="Times New Roman" w:ascii="Times New Roman" w:hAnsi="Times New Roman"/>
          <w:bCs/>
          <w:sz w:val="20"/>
        </w:rPr>
        <w:t>dostarczone środki czystości oraz artykuły higieniczne (toaletowe), w tym mydło, detergenty, środki dezynfekujące, kostki zapachowe, będą stanowiły produkty należytej jakości,  a dostarczany papier toaletowy oraz ręczniki papierowe będą pochodziły z recyklingu oraz będą białe (poziom bieli minimum 60%)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czynności objętych przedmiotem niniejszego zamówienia Wykonawca zobowiązuje się używać sprzętu, urządzeń oraz środków czystości o odpowiednich parametrach, tj. przeznaczonych przez producenta dla danego typu czyszczonej lub konserwowanej powierzchni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0"/>
        </w:rPr>
        <w:t>Wykonawca zobowiązuje się używać przy realizacji usługi sprzątania i zapewniać wyłącznie takie środki czystości oraz artykuły higieniczne (toaletowe), oraz środki bezpośrednio przeznaczone do utrzymania czystości obiektów/pomieszczeń, które zostały oznaczone znakiem CE (tam gdzie znak ten może mieć zastosowanie), są dopuszczone do obrotu i stosowania w Polsce zgodnie z obowiązującymi przepisami prawa, w tym w zakresie bezpieczeństwa użytkowania, ochrony zdrowia i środowiska. W przypadku jakichkolwiek wątpliwości Zamawiający ma prawo zażądać, a Wykonawca zobowiązuje się niezwłocznie udokumentować spełnienie wymogu w zakresie wskazanym w zdaniu pierwszym niniejszego ustępu. Brak niezwłocznego udokumentowania będzie skutkował natychmiastowym zaprzestaniem używania takiego środka czystości lub artykułu higienicznego (toaletowego) przez Wykonawcę i zastąpienie go innym, zgodnym z  wymogami SIWZ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0"/>
        </w:rPr>
        <w:t>Wykonawca ponosi pełną odpowiedzialność za szkodę wyrządzoną Zamawiającemu, pracownikom Zamawiającego lub osobom trzecim w toku wykonywania zamówienia, w tym na skutek 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środków, środków czystości oraz artykułów higienicznych (toaletowych) nie spełniających powyższych wymogów. 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zobowiązuje się i oświadcza, że osoby, które będą wykonywały czynności objęte przedmiotem zamówienia, tj. osoby sprzątające, posiadają ważne zaświadczenia lekarskie o braku przeciwwskazań do wykonywanej pracy na stanowisku osoby sprzątającej, wystawione przez lekarza medycyny pracy.                    Na prośbę Zamawiającego Wykonawca zobowiązuje się przedłożyć ww. zaświadczenia, w szczególności                w sytuacji budzącej wątpliwości co do możliwości wykonywania tego rodzaju pracy przez daną osobę. Zamawiający zastrzega sobie prawo żądania skierowania wskazanej osoby wykonującej pracę w charakterze i na stanowisku osoby sprzątającej, na lekarskie badania kontrolne, pomimo ważności lekarskich badań okresowych, w celu weryfikacji zdolności do pracy na dotychczasowym stanowisku przez lekarza medycyny pracy,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na koszt 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zobowiązuje się i oświadcza, że osoby, które będą wykonywały czynności objęte przedmiotem zamówienia, zostały przeszkolone w zakresie BHP oraz przestrzegania przepisów p.poż. w związku                        z wykonywaniem czynności na terenie obiektów objętych sprzątaniem. 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zobowiązuje się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realizować zamówienie w sposób zgodny z ustawą z dnia 27 sierpnia 1997 r.  o rehabilitacji zawodowej i społecznej oraz zatrudnianiu osób niepełnospraw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zobowiązuje się do przestrzegania przepisów ustawy z dnia 13.09.1996 r. o utrzymaniu czystości i porządku w gminach (j.t.Dz.U.2019.2010), uchwał gmin, na terenie których będzie wykonywana usługa oraz szczegółowych zapisów dotyczących segregacji odpadów, o których mowa w umowach na wywóz odpadów w lokalizacjach objętych sprzątaniem. 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sytuacjach nagłych i nieprzewidzianych,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ie częściej niż dwa (2) ra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 okresie trwania umowy, na wniosek Zamawiającego, Wykonawca zobowiązuje się podwoić skład osób sprzątających w danym obiekcie objętym pakietem II maksymalnie w ciągu trzech (3) godzin od chwili telefonicznego lub faksowego zgłoszenia. Maksymalny czas zaangażowania dodatkowej ekipy sprzątającej wyniesie każdorazowo cztery (4) godziny licząc od chwili pojawienia się dodatkowych osób w danym obiekcie i przystąpienia do prac.</w:t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wojenie składu osób sprzątających nie generuje dodatkowych kosztów po stronie Zamawiającego               (jest zapewnione w ramach wynagrodzenia umownego)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pakietu II podwojenie składu dwa (2) razy w okresie trwania umowy dotyczy każdego                    z obiektów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okresie realizacji umowy Wykonawca zobowiązuje się zapewnić dodatkowo, na wniosek Zamawiającego, wykonanie usługi polegającej na akrylowaniu wykładzin podłogowych PCV. Maksymalna łączna powierzchnia wykładziny przeznaczonej do akrylowania wynosi: 500m². Każdorazowa potrzeba skorzystania z ww. usługi będzie zgłaszana Wykonawcy przez Zamawiającego za pośrednictwem poczty  elektronicznej na adres e-mail. Konkretny termin/terminy wykonania usługi, a także inne szczegółowe kwestie dotyczące m.in. zakresu, lokalizacji etc., będą każdorazowo ustalane pomiędzy osobami wskazanymi w umowie. Wykonawcy nie przysługują żadne roszczenia z tytułu niewykorzystania przez Zamawiającego części lub całości usługi akrylowania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 potrzeby przyszłej umowy wybrany w pakiecie II Wykonawca zobowiązany będzie do ubezpieczenia odpowiedzialności cywilnej z tytułu wykonywania umowy w sposób ciągły przez cały okres obowiązywania umowy, w zakresie opisanym we wzorze umowy, pod rygorem rozwiązania umowy za wypowiedzeniem. Dokument potwierdzający ww. ubezpieczenie winien dotyczyć wyłącznie działalności związanej                            z przedmiotowym zamówieniem, tj. umową na pakiet II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  winien ubezpieczyć się od odpowiedzialności cywilnej z tytułu wykonywania umowy na sumę ubezpieczenia dla zakresu podstawowego i dodatkowych klauzul nie niższą niż 500.000 złotych.               Oryginał dokumentu ubezpieczenia OC Wykonawca obowiązany będzie przedłożyć Zamawiającemu do wglądu najpóźniej w dniu zawarcia umowy na pakiet II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Wymóg zatrudnienia na podstawie umowy o pracę. 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zobowiązuje się do zatrudniania na podstawie umowy o pracę w rozumieniu Kodeksu pracy                    w całym okresie realizacji umowy osób wykonujących czynności, co do których w SIWZ zastrzeżono taki wymóg, przy zachowaniu wymogów określonych w SIWZ (patrz: pkt III ppkt 3 SIWZ; wzór umowy)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ind w:left="1440" w:hanging="0"/>
        <w:jc w:val="both"/>
        <w:rPr/>
      </w:pPr>
      <w:r>
        <w:rPr>
          <w:rFonts w:eastAsia="Garamond" w:cs="Garamond" w:ascii="Garamond" w:hAnsi="Garamond"/>
        </w:rPr>
        <w:t xml:space="preserve">                          </w:t>
      </w:r>
      <w:r>
        <w:rPr>
          <w:rFonts w:cs="Tahoma" w:ascii="Garamond" w:hAnsi="Garamond"/>
          <w:b/>
        </w:rPr>
        <w:t>Imię i nazwisko upełnomocnionego przedstawiciela Wykonawcy:</w:t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ind w:left="3540" w:hanging="0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................................................... , ..........................................</w:t>
      </w:r>
    </w:p>
    <w:p>
      <w:pPr>
        <w:pStyle w:val="Normal"/>
        <w:spacing w:lineRule="atLeast" w:line="24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ata ........................................</w:t>
        <w:tab/>
      </w:r>
    </w:p>
    <w:p>
      <w:pPr>
        <w:pStyle w:val="Normal"/>
        <w:spacing w:lineRule="atLeast" w:line="24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ab/>
      </w:r>
    </w:p>
    <w:p>
      <w:pPr>
        <w:pStyle w:val="Normal"/>
        <w:ind w:left="2124" w:hanging="0"/>
        <w:rPr>
          <w:rFonts w:ascii="Garamond" w:hAnsi="Garamond" w:cs="Tahoma"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Tahoma" w:ascii="Garamond" w:hAnsi="Garamond"/>
          <w:b/>
        </w:rPr>
        <w:t>podpis  ................................................... , ...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ormularz opis przedmiotu zamówienia -pakiet I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28:00Z</dcterms:created>
  <dc:creator>Polak Anetta</dc:creator>
  <dc:description/>
  <cp:keywords/>
  <dc:language>en-US</dc:language>
  <cp:lastModifiedBy>Chochół Katarzyna</cp:lastModifiedBy>
  <cp:lastPrinted>2020-12-11T12:46:00Z</cp:lastPrinted>
  <dcterms:modified xsi:type="dcterms:W3CDTF">2020-12-11T11:55:00Z</dcterms:modified>
  <cp:revision>8</cp:revision>
  <dc:subject/>
  <dc:title/>
</cp:coreProperties>
</file>